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Code No: 411402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9334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 Semester Supplementary Examination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DESIGN &amp; ASSEMBLY AUTO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historical developments in assembly automation and explain the social effects of autom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mechanics of vibrating conveying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load sensitivity?  How do you determine the load sensitivity of a commercial bowl feede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some natural resting aspects of parts for automatic handl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en do you use centrifugal hopper feeder? Explain its working with a neat ske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some general guidelines for manual assembly operations  in the light of Design for Assemb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effect of part symmetry on handling ti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Choose a typical assembly and apply DFA methodology and prepare worksheet analysis for the assemb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design considerations for parts for automatic feeding and orient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numerate the general rules for product design for autom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estimation of number of persons required for fault correction in a automatic assembly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 you estimate the cost of assembly in Robotic and high speed automatic assembly system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Factors to reduce down time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Symmetry effect of chamfer design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Continuous part transfer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Code No: 411402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9334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 Semester Supplementary Examination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DESIGN &amp; ASSEMBLY AUTO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philosophy of “over the wall” design approa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social effects of autom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the effect of frequency, track acceleration, track angle, coefficient of friction and vibration angle in vibratory conveying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ith the help of neat sketches explain the principle of working of the following devices.</w:t>
      </w:r>
    </w:p>
    <w:p>
      <w:pPr>
        <w:pStyle w:val="Normal"/>
        <w:ind w:left="720" w:hanging="720"/>
        <w:jc w:val="both"/>
        <w:rPr/>
      </w:pPr>
      <w:r>
        <w:rPr/>
        <w:tab/>
        <w:t xml:space="preserve">a)   Centerboard hopper feeder </w:t>
      </w:r>
    </w:p>
    <w:p>
      <w:pPr>
        <w:pStyle w:val="Normal"/>
        <w:ind w:left="720" w:hanging="720"/>
        <w:jc w:val="both"/>
        <w:rPr/>
      </w:pPr>
      <w:r>
        <w:rPr/>
        <w:tab/>
        <w:t>b)   Rotary disk feeder.</w:t>
      </w:r>
    </w:p>
    <w:p>
      <w:pPr>
        <w:pStyle w:val="Normal"/>
        <w:ind w:left="720" w:hanging="720"/>
        <w:jc w:val="both"/>
        <w:rPr/>
      </w:pPr>
      <w:r>
        <w:rPr/>
        <w:tab/>
        <w:t>c)    Bladed-wheel hopp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List out the past features that affect manual handling time and discuss the classification system for manual insertion and handl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the application of DFA methodology on a typical controller assembly and recommend possible design changes for the controll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design rules for High speed automatic assembly system and Robotic assembly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economics of Robot Assemb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effect of buffer storage on proportion of down time for transfer machi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  Escapement devise</w:t>
      </w:r>
    </w:p>
    <w:p>
      <w:pPr>
        <w:pStyle w:val="Normal"/>
        <w:ind w:left="720" w:hanging="720"/>
        <w:jc w:val="both"/>
        <w:rPr/>
      </w:pPr>
      <w:r>
        <w:rPr/>
        <w:tab/>
        <w:t>b)  Operator-paled free transfer machine.</w:t>
      </w:r>
    </w:p>
    <w:p>
      <w:pPr>
        <w:pStyle w:val="Normal"/>
        <w:ind w:left="720" w:hanging="720"/>
        <w:jc w:val="both"/>
        <w:rPr/>
      </w:pPr>
      <w:r>
        <w:rPr/>
        <w:tab/>
        <w:t>c)  Design of parts for fee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Code No: 411402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9334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 Semester Supplementary Examination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DESIGN &amp; ASSEMBLY AUTOMATION</w:t>
      </w:r>
    </w:p>
    <w:p>
      <w:pPr>
        <w:pStyle w:val="Normal"/>
        <w:jc w:val="center"/>
        <w:rPr/>
      </w:pPr>
      <w:r>
        <w:rPr>
          <w:b/>
        </w:rPr>
        <w:t>(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social effects of autom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factors that effect the choice of assemb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the help of a neat sketch explain the principle of working of vibration bowl feeder 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orienter? Discuss the general design considerations for orienting devi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reciprocating fork hopper and how  do you calculate feed rate of the sam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features of out of bowl tool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the essential rules and general guidelines for the application of DFA methodology.  Given an exampl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effect of the following   factors on handling time of manual assembly operations.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a)  Part symmetry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b)  Part thickness and size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c)  Part weight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Discuss the design considerations for parts for High Speed </w:t>
        <w:tab/>
        <w:t>feeding and orienting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do you estimate assembly cos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performance analysis of a free-transfer mechanism for</w:t>
      </w:r>
    </w:p>
    <w:p>
      <w:pPr>
        <w:pStyle w:val="Normal"/>
        <w:ind w:left="720" w:hanging="720"/>
        <w:jc w:val="both"/>
        <w:rPr/>
      </w:pPr>
      <w:r>
        <w:rPr/>
        <w:tab/>
        <w:t>i)    Proportion of down time.</w:t>
      </w:r>
    </w:p>
    <w:p>
      <w:pPr>
        <w:pStyle w:val="Normal"/>
        <w:ind w:left="720" w:hanging="720"/>
        <w:jc w:val="both"/>
        <w:rPr/>
      </w:pPr>
      <w:r>
        <w:rPr/>
        <w:tab/>
        <w:t>ii)   Average production time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ab/>
        <w:t>iii)  Number of personnel needed for fault correction.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iv)   Effect of buffers size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rite short notes on the following </w:t>
        <w:tab/>
      </w:r>
    </w:p>
    <w:p>
      <w:pPr>
        <w:pStyle w:val="Normal"/>
        <w:ind w:left="720" w:hanging="720"/>
        <w:jc w:val="both"/>
        <w:rPr/>
      </w:pPr>
      <w:r>
        <w:rPr/>
        <w:tab/>
        <w:t>a)   Indexing mechanism symmetry effect of chamfer design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b)   Design of parts for fee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Code No: 411402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9334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 Semester Supplementary Examination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DESIGN &amp; ASSEMBLY AUTOMATION</w:t>
      </w:r>
    </w:p>
    <w:p>
      <w:pPr>
        <w:pStyle w:val="Normal"/>
        <w:jc w:val="center"/>
        <w:rPr/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Briefly discuss the historical development of the assembly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various factors that affect the choice of assemb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the mechanics of vibratory conveying with a neat sketch explain functioning of balanced die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Explain in-bowl- and out of bowl tooling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eatures of centre board hopper feed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DFA?  Explain DFA technique with a help of suitabl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the various factors that effect handling?  Insertion, times in manual assembly operations, what are your recommendations to reduce these tim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product design considerations for high-speed automatic and robotic assembl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performance evaluation of free transfer machine and comment on the effect of size of buffer on the down tre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</w:t>
      </w:r>
    </w:p>
    <w:p>
      <w:pPr>
        <w:pStyle w:val="Normal"/>
        <w:ind w:left="720" w:hanging="720"/>
        <w:jc w:val="both"/>
        <w:rPr/>
      </w:pPr>
      <w:r>
        <w:rPr/>
        <w:tab/>
        <w:t>a)    Indexing mechanism</w:t>
      </w:r>
    </w:p>
    <w:p>
      <w:pPr>
        <w:pStyle w:val="Normal"/>
        <w:ind w:left="720" w:hanging="720"/>
        <w:jc w:val="both"/>
        <w:rPr/>
      </w:pPr>
      <w:r>
        <w:rPr/>
        <w:tab/>
        <w:t>b)   Magazines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 xml:space="preserve">c)    Economics of robot assembly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33:00Z</dcterms:created>
  <dc:creator>uedep5</dc:creator>
  <dc:description/>
  <dc:language>en-US</dc:language>
  <cp:lastModifiedBy>DE</cp:lastModifiedBy>
  <dcterms:modified xsi:type="dcterms:W3CDTF">2003-05-09T10:47:00Z</dcterms:modified>
  <cp:revision>51</cp:revision>
  <dc:subject/>
  <dc:title/>
</cp:coreProperties>
</file>